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D.1.4.3.1 Technická zpráva</w:t>
      </w:r>
      <w:r>
        <w:rPr>
          <w:rFonts w:cs="Arial Narrow" w:ascii="Arial Narrow" w:hAnsi="Arial Narrow"/>
          <w:sz w:val="24"/>
          <w:lang w:bidi="zxx"/>
        </w:rPr>
        <w:t xml:space="preserve"> dle stavebního zákona č.183/2006 Sb., dle požadavků ČSN 332000, doplňující výkresovou část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1   Výchozí podklady, výpis použitých norem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jektová dokumentace je zpracována podle podkladů a požadavků investora, podle podkladu stavební dokumentace, podle platných předpisů a norem ČSN-IEC, zejména ČSN 332000 a norem souvisejících a norem dále vypsaných ve zprávě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2   Napájecí rozvod,napájecí soustava, způsob ochrany před úrazem el.proudem podle ČSN 33 20 00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3 PEN  AC 50Hz   400V/TN-C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3 NPE  AC 50Hz   400V/TN-S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Ochrana automatickým odpojením od zdroje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1.3   Stupeň důležitosti dodávky el.energie, provozní reži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Dodávka el.energie ve standardním režimu, provozní režim trvalý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Arial Narrow" w:ascii="Arial Narrow" w:hAnsi="Arial Narrow"/>
          <w:b/>
          <w:color w:val="000000"/>
          <w:sz w:val="24"/>
          <w:u w:val="single"/>
          <w:lang w:eastAsia="zxx" w:bidi="zxx"/>
        </w:rPr>
        <w:t>1.4   Energetická bilance instalovaného a maximum současného příkonu(bilance energií)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Údaje o celkové spotřebě dle ČSN 33 20 00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 řešených prostorách nedojde ke zvýšení el.příkonu a nedojde ke zvýšení hodnoty hl.jističe v objektu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Současný hl.jistič objektu je 3x63A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5   Zabezpečení hlavních energií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Energetické napojení řešených prostor bude provedeno z rozvodu ČEZ Distribuce a.s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6  Způsob měření spotřeby el.energi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ěření odběru el.energie je provedeno ve stávajícím elektroměrovém rozvaděči v chodbě budovy.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1.7   Provozní údaje pro jednotlivé prostory 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Řešení rozvodů bude provedeno podle ČSN-IEC 332000 a norem souvisejících, budou prováděny pravidelné revizní prohlídky, ve stanovených lhůtách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8   Popis navrženého řešení a dimenzování, popis funkce a uspořádání instalace a systému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1.Způsob technického řešení napájecích rozvodů 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Ve stávajícím elektroměrovém rozvaděči budou osazeny dva nové jističe 40A/3/B a provedeny nové kabelové vývody kabely CYKY 4Jx10 do budoucího rozvaděče DB20 a nového rozvaděče DB1. Současně se silovými kabely budou položeny sazbové kabely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2.Způsob řešení náhradních zdrojů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Náhradní zdroj nebude řešen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3.Popis technického řešení osvětlovací soustavy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Technický list svítidel a světelných zdrojů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(podle z.č.22/1997Sb. jsou uvedené parametry stanovením míry kvality el.zařízení, je možné použít výrobky různých výrobců)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B - Zářivkové svítidlo interiérové, stavebnicové, pro osvětlení veřejných prostor 2x36W, přisazené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edřadník - EP- elektronický 230V/50Hz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Obdélník, lakovaný plech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Kryt - Plastový materiál PS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Bezšroubová třípólová svorkovnice do 2,5mm2, smyčkován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165xd.1315xhl.63m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ineární zářivková trubice T26/G13 36W/4000K/335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1943735" cy="152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C - Zářivkové svítidlo prachotěsné, pro osvětlení veřejných prostor 2x36W, přisazené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66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edřadník - EP- elektronický 230V/50Hz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Obdélník, plast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Kryt - Plastový materiál PS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Bezšroubová třípólová svorkovnice do 2,5mm2, smyčkování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186xd.1290xhl.110mm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ineární zářivková trubice T26/G13 36W/4000K/335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1904365" cy="162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 xml:space="preserve">D - Zářivkové svítidlo interiérové, pro osvětlení chodeb, společenských místností, toalet 1x13W,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přisazené 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Těleso - Kruh, lakovaný ocelový plech RAL9003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 - Matné opálové sklo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Bezšroubová třípólová svorkovnice do 2,5mm2, smyčkování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260xhl.205mm  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Kruhová zářivková trubice TC-DEL/G24q1 13W/2700K/80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1942465" cy="168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4.Popis tech. řešeni elektroinstalace dle ČSN 33 20 00</w:t>
      </w:r>
    </w:p>
    <w:p>
      <w:pPr>
        <w:pStyle w:val="Normal"/>
        <w:rPr>
          <w:rFonts w:ascii="Arial Narrow" w:hAnsi="Arial Narrow" w:cs="Arial Narrow"/>
          <w:color w:val="000000"/>
          <w:sz w:val="24"/>
          <w:u w:val="single"/>
          <w:lang w:eastAsia="zxx" w:bidi="zxx"/>
        </w:rPr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Silová elektroinstalac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 řešených prostorách objektu bude provedena demontáž elektroinstalace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Nové rozvody budou provedeny kabely CYKY v hlavních kabelových trasách vedených pevně pod omítkou ve stěnách a stropě. Odbočování vodičů bude provedeno pomocí pružinových svorek v el.přístrojích, nezbytné odbočné krabice budou umístěny v zónách, dle ČSN 332130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V místnosti č.108 bude provedena úprava spočívající v osazení nového ventilátoru, ovládaného s osvětlením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 místnosti č.118, 119 bude provedena úprava spočívající v osazení nových vypínačů, svítidel, ventilátoru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V místnosti č.114 bude provedena úprava spočívající v osazení nového přepínače, svítidel a zásuvek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 místnosti č.202 bude provedena úprava spočívající v osazení nových přepínačů, svítidla, zásuvky, ventilátoru.</w:t>
      </w:r>
    </w:p>
    <w:p>
      <w:pPr>
        <w:pStyle w:val="Normal"/>
        <w:rPr>
          <w:rFonts w:ascii="Arial Narrow" w:hAnsi="Arial Narrow" w:cs="Arial Narrow"/>
          <w:color w:val="000000"/>
          <w:sz w:val="24"/>
          <w:u w:val="single"/>
          <w:lang w:eastAsia="zxx" w:bidi="zxx"/>
        </w:rPr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Slaboproudá elektroinstalac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 objektu zůstane stávající. V průběhu stavby bude zajištěna ochrana slaboproudých rozvodů a po ukončení stavby bude provedena kontrola funkčnosti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5.Ochrana proti zkratu, přetížení a nebezpečnému dotykovému napětí 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chrana proti zkratu a přetížení bude provedena v rozváděčích jističi. Přerušení napájení pracovních vodičů  bude provedeno podle ČSN 33 20 00 automatickým odpojením od zdroje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Budou splněny požadavky automatického odpojení od zdroje, ochranného uzemnění, ochranného pospojování, doplněná ochrana bude provedena doplňujícím pospojováním a proudovými chrániči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6. Společná uzemňovací soustava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Není předmětem dokumentace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7. Druhy prostředí dle ČSN 33 20 00-5-51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iz protokol o určení vnějších vlivů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8.Způsob uložení kabelového vedení vůči stavebním konstrukcím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Kabelová vedení budou uložena skrytě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9   Druh osvětlení s údaji o požadované intenzitě</w:t>
      </w:r>
    </w:p>
    <w:p>
      <w:pPr>
        <w:pStyle w:val="Zkladntext1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Celkové osvětlení bude splňovat  ČSN-IEC 12464-1 a normy související, místně průměrnou osvětlenost Em, osvětlenost je vyznačena na výkrese.</w:t>
      </w:r>
      <w:r>
        <w:rPr>
          <w:rFonts w:cs="Arial Narrow" w:ascii="Arial Narrow" w:hAnsi="Arial Narrow"/>
          <w:b/>
          <w:sz w:val="24"/>
          <w:lang w:bidi="zxx"/>
        </w:rPr>
        <w:t xml:space="preserve"> </w:t>
      </w:r>
    </w:p>
    <w:p>
      <w:pPr>
        <w:pStyle w:val="Zkladntext1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1.10   Bleskosvody, stručný popis zařízení, způsob provedení a řešení místních uzemňovacích podmínek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Není předmětem dokumentace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11  Zásady ochrany zdraví, bezpečnosti práce při provozu zaříze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šechna el. zařízení musí být zajištěna před úrazem el. proudem ve smyslu ČSN 33 2000-4-41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rovádějící firma dále prokazatelně seznámí investora, uživatele s obsluhou a způsobem údržby el. zařízení dle ČSN 33 1310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     </w:t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12   Požadavky na postup realizačních prací a podmínky projektanta pro realizaci díla, jeho uvedení do provozu a provozová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Realizační práce budou provedeny v souladu s platnými normami a předpisy ČSN-IEC a v souladu s projektovou dokumentací. Změny je nutné konzultovat s projektantem v rámci autorského dozoru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Kontrola bude provedena </w:t>
      </w:r>
    </w:p>
    <w:p>
      <w:pPr>
        <w:pStyle w:val="Zkladntext1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lang w:bidi="zxx"/>
        </w:rPr>
        <w:t xml:space="preserve">před zákrytem hrubé instalace vizuální prohlídkou způsobu provedení uložení a ukončení kabeláže. </w:t>
      </w:r>
    </w:p>
    <w:p>
      <w:pPr>
        <w:pStyle w:val="Zkladntext1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lang w:bidi="zxx"/>
        </w:rPr>
        <w:t xml:space="preserve">po provedení kompletace instalace vizuální prohlídkou. </w:t>
      </w:r>
    </w:p>
    <w:p>
      <w:pPr>
        <w:pStyle w:val="Zkladntext1"/>
        <w:numPr>
          <w:ilvl w:val="0"/>
          <w:numId w:val="2"/>
        </w:numPr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ontrola rozváděčů bude provedena před zákrytem vizuální prohlídkou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o dokončení stavby se provede výchozí revize dle ČSN 33 2000-6. Výrobce, dovozce je povinen doložit shodu výrobků s normami ČR dle zákona č.22/97 Sb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  <w:t>PROTOKOL O URČENÍ VNĚJŠÍCH VLIVŮ VYPRACOVANÝ ODBORNOU KOMIS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ÍSTO:           STAVEBNÍ ÚPRAVY MŠ ZÁMECKÁ(I.MŠ LITOMYŠ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ÍSTNOST:</w:t>
        <w:tab/>
      </w:r>
      <w:r>
        <w:rPr>
          <w:rFonts w:cs="Arial Narrow" w:ascii="Arial Narrow" w:hAnsi="Arial Narrow"/>
          <w:b/>
          <w:sz w:val="24"/>
          <w:lang w:bidi="zxx"/>
        </w:rPr>
        <w:t xml:space="preserve">VNITŘNÍ ŘEŠENÉ PROSTORY BUDOVY 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ŘEDSEDA KOMISE:</w:t>
        <w:tab/>
        <w:t>PAVEL BARTOŇ, ČKAIT 0700955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ČLENOVÉ KOMISE:</w:t>
        <w:tab/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>ING.PAVLA TMEJOVÁ - HIP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AVEL ČADA - PROJEKTANT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ODKLADY PRO VYPRACOVÁNÍ PROTOKOLU: ČSN 33 20 00-5-51ed.3:2010</w:t>
      </w:r>
    </w:p>
    <w:p>
      <w:pPr>
        <w:pStyle w:val="Normal"/>
        <w:shd w:fill="FFFFFF" w:val="clear"/>
        <w:spacing w:lineRule="auto" w:line="480"/>
        <w:rPr>
          <w:color w:val="000000"/>
          <w:spacing w:val="-10"/>
          <w:sz w:val="16"/>
          <w:szCs w:val="16"/>
        </w:rPr>
      </w:pPr>
      <w:r>
        <w:rPr>
          <w:bCs/>
          <w:color w:val="313131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URČENÍ VNĚJŠÍCH VLIVŮ V DANÉM PROSTORU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spacing w:before="173" w:after="0"/>
        <w:ind w:left="6826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203325</wp:posOffset>
                </wp:positionH>
                <wp:positionV relativeFrom="paragraph">
                  <wp:posOffset>3175</wp:posOffset>
                </wp:positionV>
                <wp:extent cx="4959350" cy="38131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381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0"/>
                              <w:gridCol w:w="4470"/>
                              <w:gridCol w:w="252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NĚJŠÍ ČINITEL PROSTŘED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NĚJŠÍ ČINITEL PROSTŘED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TMOSFERICKÉ PODMÍNKY V OKOL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B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NADMOŘSKÁ VÝŠ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C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VOD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D1, jsou osazeny přirozené otvory, a vzduchotechnika, nevznikne koncentrace p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E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CIZÍCH PEVNÝCH TĚL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KOROZIVNÍCH NEBO ZNEČIŠŤUJÍCÍCH LÁTEK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F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MECHANICKÉ NAMÁHÁNÍ-RÁZ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G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H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IBRAC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H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K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ROSTLINSTVA A PLÍS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K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ŽIVOČICHŮ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ELEKTROMAGNETICKÁ, ELEKTROSTAT. NEBO ION.PŮSOBE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M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LUNEČNÍ ZÁŘE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EISMICKÉ ÚČINK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P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LESKOVÁ ÚROVE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HYB VZDUCH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ÍT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YUŽITÍ S POVAHO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CHOPNOST OSOB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ONTAKT OSOB S POTENCIÁLEM ZEMĚ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C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DMÍNKY ÚNIKU V PŘÍPADĚ NEBEZPEČ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D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VAHA ZPRACOVÁVANÝCH NEBO SKLAD. MATERIÁLŮ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KONSTRUKCE BUDOV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TAVEBNÍ MATERIÁL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B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ONSTRUKCE BUDOV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B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300.25pt;mso-wrap-distance-left:7.05pt;mso-wrap-distance-right:7.05pt;mso-wrap-distance-top:0pt;mso-wrap-distance-bottom:0pt;margin-top:0.2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0"/>
                        <w:gridCol w:w="4470"/>
                        <w:gridCol w:w="252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NĚJŠÍ ČINITEL PROSTŘED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NĚJŠÍ ČINITEL PROSTŘED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A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TMOSFERICKÉ PODMÍNKY V OKOL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B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NADMOŘSKÁ VÝŠ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C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VOD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D1, jsou osazeny přirozené otvory, a vzduchotechnika, nevznikne koncentrace par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E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CIZÍCH PEVNÝCH TĚLE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E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KOROZIVNÍCH NEBO ZNEČIŠŤUJÍCÍCH LÁTEK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F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MECHANICKÉ NAMÁHÁNÍ-RÁZ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G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H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IBRAC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H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K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ROSTLINSTVA A PLÍS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K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ŽIVOČICHŮ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L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ELEKTROMAGNETICKÁ, ELEKTROSTAT. NEBO ION.PŮSOBE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M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LUNEČNÍ ZÁŘE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EISMICKÉ ÚČINK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P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Q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LESKOVÁ ÚROVE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HYB VZDUCH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ÍTR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YUŽITÍ S POVAHO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CHOPNOST OSOB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A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ONTAKT OSOB S POTENCIÁLEM ZEMĚ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C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DMÍNKY ÚNIKU V PŘÍPADĚ NEBEZPEČ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D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VAHA ZPRACOVÁVANÝCH NEBO SKLAD. MATERIÁLŮ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E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KONSTRUKCE BUDOV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TAVEBNÍ MATERIÁL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A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B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ONSTRUKCE BUDOV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B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spacing w:before="432" w:after="0"/>
        <w:ind w:left="7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color w:val="000000"/>
          <w:spacing w:val="-6"/>
          <w:sz w:val="16"/>
          <w:szCs w:val="16"/>
          <w:u w:val="single"/>
        </w:rPr>
      </w:pPr>
      <w:r>
        <w:rPr>
          <w:color w:val="000000"/>
          <w:spacing w:val="-6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16"/>
          <w:u w:val="single"/>
          <w:lang w:bidi="zxx"/>
        </w:rPr>
      </w:pPr>
      <w:r>
        <w:rPr>
          <w:rFonts w:cs="Arial Narrow" w:ascii="Arial Narrow" w:hAnsi="Arial Narrow"/>
          <w:sz w:val="24"/>
          <w:szCs w:val="16"/>
          <w:u w:val="single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>ROZHODNUTÍ:</w:t>
        <w:tab/>
        <w:t xml:space="preserve">      JEDNÁ SE O VNĚJŠÍ VLIVY NORMÁLNÍ, PROSTORY BEZPEČNÉ, PROSTŘEDÍ NORMÁLNÍ, V PROSTORÁCH VÝDEJE JÍDEL JE ŘEŠENÁ VÝKONNÁ VZDUCHOTECHNIKA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ZVÝŠENÉ OPATŘE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 xml:space="preserve">V MÍSTNOSTI 103 BUDE PROVEDENO DOPLŇUJÍCÍ POSPOJOVÁNÍ 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>HODNOCENÍ:</w:t>
        <w:tab/>
        <w:t>JEDNÁ SE O VNITŘNÍ PROSTORY VYTÁPĚNÉHO, ODVĚTRANÉHO OBJEKTU</w:t>
      </w:r>
    </w:p>
    <w:p>
      <w:pPr>
        <w:pStyle w:val="Zkladntext1"/>
        <w:rPr>
          <w:rFonts w:ascii="Arial Narrow" w:hAnsi="Arial Narrow" w:cs="Arial Narrow"/>
          <w:color w:val="000000"/>
          <w:sz w:val="16"/>
          <w:szCs w:val="16"/>
          <w:lang w:eastAsia="cs-CZ" w:bidi="zxx"/>
        </w:rPr>
      </w:pPr>
      <w:r>
        <w:rPr>
          <w:rFonts w:cs="Arial Narrow" w:ascii="Arial Narrow" w:hAnsi="Arial Narrow"/>
          <w:color w:val="000000"/>
          <w:sz w:val="16"/>
          <w:szCs w:val="16"/>
          <w:lang w:eastAsia="cs-CZ" w:bidi="zxx"/>
        </w:rPr>
      </w:r>
    </w:p>
    <w:p>
      <w:pPr>
        <w:pStyle w:val="Zkladntext1"/>
        <w:rPr>
          <w:color w:val="000000"/>
          <w:sz w:val="16"/>
          <w:szCs w:val="16"/>
          <w:lang w:eastAsia="cs-CZ"/>
        </w:rPr>
      </w:pPr>
      <w:r>
        <w:rPr>
          <w:color w:val="000000"/>
          <w:sz w:val="16"/>
          <w:szCs w:val="16"/>
          <w:lang w:eastAsia="cs-CZ"/>
        </w:rPr>
      </w:r>
    </w:p>
    <w:p>
      <w:pPr>
        <w:pStyle w:val="Zkladntext1"/>
        <w:rPr>
          <w:color w:val="000000"/>
          <w:sz w:val="16"/>
          <w:szCs w:val="16"/>
          <w:lang w:eastAsia="cs-CZ"/>
        </w:rPr>
      </w:pPr>
      <w:r>
        <w:rPr>
          <w:color w:val="000000"/>
          <w:sz w:val="16"/>
          <w:szCs w:val="16"/>
          <w:lang w:eastAsia="cs-CZ"/>
        </w:rPr>
      </w:r>
    </w:p>
    <w:p>
      <w:pPr>
        <w:pStyle w:val="Zkladntext1"/>
        <w:rPr>
          <w:color w:val="000000"/>
          <w:sz w:val="16"/>
          <w:szCs w:val="16"/>
          <w:lang w:eastAsia="cs-CZ"/>
        </w:rPr>
      </w:pPr>
      <w:r>
        <w:rPr>
          <w:color w:val="000000"/>
          <w:sz w:val="16"/>
          <w:szCs w:val="16"/>
          <w:lang w:eastAsia="cs-CZ"/>
        </w:rPr>
      </w:r>
    </w:p>
    <w:p>
      <w:pPr>
        <w:pStyle w:val="Zkladntext1"/>
        <w:rPr>
          <w:color w:val="000000"/>
          <w:sz w:val="16"/>
          <w:szCs w:val="16"/>
          <w:lang w:eastAsia="cs-CZ"/>
        </w:rPr>
      </w:pPr>
      <w:r>
        <w:rPr>
          <w:color w:val="000000"/>
          <w:sz w:val="16"/>
          <w:szCs w:val="16"/>
          <w:lang w:eastAsia="cs-CZ"/>
        </w:rPr>
      </w:r>
    </w:p>
    <w:p>
      <w:pPr>
        <w:pStyle w:val="Zkladntext1"/>
        <w:rPr>
          <w:color w:val="000000"/>
          <w:sz w:val="16"/>
          <w:szCs w:val="16"/>
          <w:lang w:eastAsia="cs-CZ"/>
        </w:rPr>
      </w:pPr>
      <w:r>
        <w:rPr>
          <w:color w:val="000000"/>
          <w:sz w:val="16"/>
          <w:szCs w:val="16"/>
          <w:lang w:eastAsia="cs-CZ"/>
        </w:rPr>
      </w:r>
    </w:p>
    <w:p>
      <w:pPr>
        <w:pStyle w:val="Zkladntext1"/>
        <w:rPr>
          <w:color w:val="000000"/>
          <w:sz w:val="16"/>
          <w:szCs w:val="16"/>
          <w:lang w:eastAsia="cs-CZ"/>
        </w:rPr>
      </w:pPr>
      <w:r>
        <w:rPr>
          <w:color w:val="000000"/>
          <w:sz w:val="16"/>
          <w:szCs w:val="16"/>
          <w:lang w:eastAsia="cs-CZ"/>
        </w:rPr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 xml:space="preserve">DNE 12/2019 V LITOMYŠLI </w:t>
        <w:tab/>
        <w:tab/>
        <w:tab/>
        <w:tab/>
        <w:t xml:space="preserve">              PODPIS PŘEDSEDY KOM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character" w:styleId="Zdraznnjemn">
    <w:name w:val="Zdůraznění – jemné"/>
    <w:qFormat/>
    <w:rPr>
      <w:i/>
      <w:iCs/>
      <w:color w:val="80808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Mstandardods">
    <w:name w:val="M_standard_ods"/>
    <w:basedOn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eastAsia="Arial Unicode MS" w:cs="Arial"/>
      <w:color w:val="000080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27:00Z</dcterms:created>
  <dc:creator>Pavel Bartoň</dc:creator>
  <dc:description/>
  <cp:keywords/>
  <dc:language>en-US</dc:language>
  <cp:lastModifiedBy>Pavel</cp:lastModifiedBy>
  <cp:lastPrinted>2019-11-10T07:35:00Z</cp:lastPrinted>
  <dcterms:modified xsi:type="dcterms:W3CDTF">2020-01-12T08:54:00Z</dcterms:modified>
  <cp:revision>22</cp:revision>
  <dc:subject/>
  <dc:title>Technická zpráva</dc:title>
</cp:coreProperties>
</file>