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a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i/>
              <w:u w:val="none"/>
              <w:b/>
              <w:szCs w:val="20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i/>
              <w:u w:val="none"/>
              <w:b/>
              <w:szCs w:val="20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442417705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a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seznam použitých podkladů pro zpracování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2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06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b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stručný popis stavby z hlediska stavebních konstrukcí, výšky stavby, účelu užití, popřípadě popisu a zhodnocení technologie a provozu, umístění stavby ve vztahu k okolní zástavbě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2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07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c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rozdělení stavby do požárních úseků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08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 xml:space="preserve">d) 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>stanovení požárního rizika, popřípadě ekonomického rizika, stanovení stupně požární bezpečnosti a posouzení velikosti požárních úseků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09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e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zhodnocení navržených stavebních konstrukcí a požárních uzávěrů z hlediska jejich požární odolnosti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0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f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zhodnocení navržených stavebních hmot (třída reakce na oheň, odkapávání v podmínkách požáru, rychlost šíření plamene po povrchu, toxicita zplodin hoření apod.)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1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g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zhodnocení možnosti provedení požárního zásahu, evakuace osob, zvířat a majetku a stanovení druhů a počtu únikových cest, jejich kapacity, provedení a vybavení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2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h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stanovení odstupových, popřípadě bezpečnostních vzdáleností a vymezení požárně nebezpečného prostoru, zhodnocení odstupových, popřípadě bezpečnostních vzdáleností ve vztahu k okolní zástavbě, sousedním pozemkům a volným skladům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3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i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určení způsobu zabezpečení stavby požární vodou včetně rozmístění vnitřních a vnějších odběrních míst, popřípadě způsobu zabezpečení jiných hasebních prostředků u staveb, kde nelze použít vodu jako hasební látku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4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j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vymezení zásahových cest a jejich technického vybavení, opatření k zajištění bezpečnosti osob provádějících hašení požáru a záchranné práce, zhodnocení příjezdových komunikací, popřípadě nástupních ploch pro požární techniku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5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k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stanovení počtu, druhů a způsobu rozmístění hasicích přístrojů, popřípadě dalších věcných prostředků požární ochrany nebo požární techniky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6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l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zhodnocení technických, popřípadě technologických zařízení stavby (rozvodná potrubí, vzduchotechnická zařízení, vytápění apod.) z hlediska požadavků požární bezpečnosti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7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m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posouzení požadavků na zabezpečení stavby požárně bezpečnostními zařízeními, následně stanovení podmínek a návrh způsobu jejich umístění a instalace do stavby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i w:val="false"/>
              <w:i w:val="false"/>
              <w:sz w:val="20"/>
              <w:szCs w:val="20"/>
              <w:u w:val="none"/>
              <w:lang w:val="en-US" w:eastAsia="en-US"/>
            </w:rPr>
          </w:pPr>
          <w:hyperlink w:anchor="__RefHeading___Toc442417718">
            <w:r>
              <w:rPr>
                <w:rStyle w:val="IndexLink"/>
                <w:rFonts w:cs="Arial Narrow" w:ascii="Arial Narrow" w:hAnsi="Arial Narrow"/>
                <w:b/>
                <w:i/>
                <w:sz w:val="20"/>
                <w:szCs w:val="20"/>
                <w:u w:val="none"/>
                <w:lang w:val="en-US" w:eastAsia="en-US"/>
              </w:rPr>
              <w:t>n)</w:t>
            </w:r>
            <w:r>
              <w:rPr>
                <w:rStyle w:val="IndexLink"/>
                <w:rFonts w:cs="Arial Narrow" w:ascii="Arial Narrow" w:hAnsi="Arial Narrow"/>
                <w:i/>
                <w:sz w:val="20"/>
                <w:szCs w:val="20"/>
                <w:u w:val="none"/>
                <w:lang w:val="en-US" w:eastAsia="en-US"/>
              </w:rPr>
              <w:t xml:space="preserve"> rozsah a způsob rozmístění výstražných a bezpečnostních značek a tabulek, včetně vyhodnocení nutnosti označení míst, na kterých se nachází věcné prostředky požární ochrany a požárně bezpečnostní zařízení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Arial Narrow" w:hAnsi="Arial Narrow" w:cs="Arial Narrow"/>
              <w:sz w:val="20"/>
              <w:szCs w:val="20"/>
              <w:u w:val="none"/>
              <w:lang w:val="en-US" w:eastAsia="en-US"/>
            </w:rPr>
          </w:pPr>
          <w:hyperlink w:anchor="__RefHeading___Toc442417719"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o)</w:t>
            </w:r>
            <w:r>
              <w:rPr>
                <w:rStyle w:val="IndexLink"/>
                <w:rFonts w:cs="Arial Narrow" w:ascii="Arial Narrow" w:hAnsi="Arial Narrow"/>
                <w:i w:val="false"/>
                <w:sz w:val="20"/>
                <w:szCs w:val="20"/>
                <w:u w:val="none"/>
                <w:lang w:val="en-US" w:eastAsia="en-US"/>
              </w:rPr>
              <w:t xml:space="preserve"> závěr</w:t>
              <w:tab/>
            </w:r>
            <w:r>
              <w:rPr>
                <w:rStyle w:val="IndexLink"/>
                <w:rFonts w:cs="Arial Narrow" w:ascii="Arial Narrow" w:hAnsi="Arial Narrow"/>
                <w:b/>
                <w:i w:val="false"/>
                <w:sz w:val="20"/>
                <w:szCs w:val="20"/>
                <w:u w:val="none"/>
                <w:lang w:val="en-US" w:eastAsia="en-US"/>
              </w:rPr>
              <w:t>8</w:t>
            </w:r>
          </w:hyperlink>
          <w:r>
            <w:rPr>
              <w:rStyle w:val="IndexLink"/>
              <w:sz w:val="20"/>
              <w:i w:val="false"/>
              <w:u w:val="none"/>
              <w:b/>
              <w:szCs w:val="20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jc w:val="both"/>
        <w:rPr>
          <w:rFonts w:ascii="Arial Narrow" w:hAnsi="Arial Narrow" w:cs="Arial Narrow"/>
          <w:i/>
          <w:i/>
          <w:sz w:val="20"/>
          <w:szCs w:val="20"/>
          <w:u w:val="none"/>
          <w:lang w:val="en-US" w:eastAsia="en-US"/>
        </w:rPr>
      </w:pPr>
      <w:r>
        <w:rPr>
          <w:rFonts w:cs="Arial Narrow" w:ascii="Arial Narrow" w:hAnsi="Arial Narrow"/>
          <w:i/>
          <w:sz w:val="20"/>
          <w:szCs w:val="20"/>
          <w:u w:val="none"/>
          <w:lang w:val="en-US" w:eastAsia="en-US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Ing. Jan Vodehnal - ČKAIT 001184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Mob.: 775 613 245</w:t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jan.vodehnal@seznam.cz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11/2019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bookmarkStart w:id="0" w:name="__RefHeading___Toc442417705"/>
      <w:bookmarkEnd w:id="0"/>
      <w:r>
        <w:rPr>
          <w:rFonts w:cs="Times New Roman" w:ascii="Arial Narrow" w:hAnsi="Arial Narrow"/>
        </w:rPr>
        <w:t>a) seznam použitých podkladů pro zprac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chitektonická a stavební projektová dokumentace předmětné stavby, zpracovatel Fplan, Kornická 148, 570 01 Litomyšl z 11/201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73 0802 PBS – Nevýrobní objek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NewRoman;MS Mincho" w:cs="TimesNewRoman;MS Mincho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SN 73 0810 PBS – Spole</w:t>
      </w:r>
      <w:r>
        <w:rPr>
          <w:rFonts w:eastAsia="TimesNewRoman;MS Mincho" w:cs="TimesNewRoman;MS Mincho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ná ustano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73 0833 PBS – Budovy pro bydlení a ubyt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imesNewRoman;MS Mincho" w:cs="TimesNewRoman;MS Mincho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SN 73 0848 PBS – Kabelové roz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imesNewRoman;MS Mincho" w:cs="TimesNewRoman;MS Mincho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SN 73 0873 PBS – Zásobování požární vodo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Zákon č. 183/2006 Sb., o územním plánování a stavebním řádu, ve znění pozdějších předpis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133/1985 Sb., o požární ochraně, ve znění pozdějších předpis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áška č. 246/2001 Sb., o požární prevenci, ve znění pozdějších předpis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áška č. 23/2008 Sb., o technických podmínkách požární ochrany staveb, ve znění pozdějších předpis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áška 268/2009 Sb., o technických požadavcích na stavby, ve znění pozdějších předpisů</w:t>
      </w:r>
    </w:p>
    <w:p>
      <w:pPr>
        <w:pStyle w:val="Heading1"/>
        <w:rPr>
          <w:rFonts w:ascii="Arial Narrow" w:hAnsi="Arial Narrow" w:cs="Times New Roman"/>
        </w:rPr>
      </w:pPr>
      <w:bookmarkStart w:id="1" w:name="__RefHeading___Toc442417706"/>
      <w:bookmarkEnd w:id="1"/>
      <w:r>
        <w:rPr>
          <w:rFonts w:cs="Times New Roman" w:ascii="Arial Narrow" w:hAnsi="Arial Narrow"/>
        </w:rPr>
        <w:t>b) stručný popis stavby z hlediska stavebních konstrukcí, výšky stavby, účelu užití, popřípadě popisu a zhodnocení technologie a provozu, umístění stavby ve vztahu k okolní zástavbě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ředmět projektu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předmětem projektu pro společné povolení je rekonstrukce stávajícího areálu autokempu Primátor v Litomyšli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charakter ani účel území dotčené stavebními úpravami se neměnění. Stavba je navrhována pro zlepšení celkového užitného charakteru autokempu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rekonstrukcí dojde ke zkvalitnění a zkulturnění areálu autokempu. Vznikne ucelený veřejný prostor sloužící k celoročnímu využívání veřejností, pořádání veřejných akcí a pro odpočinek návštěvníků autokempu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funkce areálu autokempu vycházejí z jeho tradičního i stávajícího využití a současných požadavků života města. Areál autokempu í bude plnit funkci pro krátkodobé pobyty v obytných chatkách a stanech. Travnaté plochy budou poskytovat prostor pro relaxaci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koncepce uspořádání řešení obytných chatek, umístění parkovacích ploch pro osobní auta a karavany vychází ze současného pojetí prostoru, které je nejvíce vžito. Důraz je kladen na prostupnost území pro pěší, přístup automobilů ke stanům a obytným chatkám. Jsou upraveny současné zpevněné plochy, navržena je extenzivní zeleň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cela nově bude vyřešeno a provedeno veřejné osvětlení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v rámci rekonstrukce autokempu Primátor dojde k osazení nových modulárních objektů obytných chatek a recepce. Tyto objekty budou realizovány z modulových objektů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bytné kontejnery budou využívány jako dočasné stavby ubytovacích objektů chatek a recepce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konstrukční systém je tvořen jednotlivými prefabrikovanými moduly, které se osazují na připravený pozemek na rošt založený na zemních vrutech. Jedná se tak o modulární stavby, které jsou tvořeny jedním modulem v případě obytných chatek. V případě recepce se jedná o spojení několika modulárních objektů. V obou případech jede o jednopodlažní objekty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chatky budou požity ve dvou variantách a to s vlastním sociálním zázemím a bez sociálního zázemí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u w:val="single"/>
        </w:rPr>
        <w:t>Popis objektu a stavebních konstrukcí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konstrukce modulárních objektů je tvořena ocelovým nosným rámem. Vnější stěny a střecha jsou tvořeny ze sendvičového panelu tl. 100mm s izolaci z PUR pěny. Dveřní a okenní otvory jsou tvořeny PVC okny s izolačním dvojsklem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nitřní stěny jsou tvořeny z dřevotřískové deska potažená melaminem 12 mm. Zateplená podlaha je provedena z  OSB deska 22 mm, PVC tl. 1,5 mm.  Fasáda objektu bude provedena z dřevěných obkladových desek kotvených do zavěšeného rošt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Řešení požární bezpečnosti</w:t>
      </w:r>
    </w:p>
    <w:p>
      <w:pPr>
        <w:pStyle w:val="Libor1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jedná se o nevýrobní areál a nevýrobními objekty, ve kterém dochází k úpravě a rozšíření příjezdových komunikací a ke stavbě nových objektů recepce a chatky – požární bezpečnost nových objektů je posouzena dle ČSN 73 0802 a ČSN 73 0833</w:t>
      </w:r>
    </w:p>
    <w:p>
      <w:pPr>
        <w:pStyle w:val="Libor1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recepce a každá chatka je posouzena jako samostatný požární úsek</w:t>
      </w:r>
    </w:p>
    <w:p>
      <w:pPr>
        <w:pStyle w:val="Libor1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každá chatka je hodnocena jako budova pro ubytování skupiny OB1 dle ČSN 73 0833</w:t>
      </w:r>
    </w:p>
    <w:p>
      <w:pPr>
        <w:pStyle w:val="Libor1"/>
        <w:numPr>
          <w:ilvl w:val="0"/>
          <w:numId w:val="0"/>
        </w:numPr>
        <w:ind w:left="284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Libor1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žární výška posuzovaných objektů je </w:t>
      </w:r>
      <w:r>
        <w:rPr>
          <w:rFonts w:cs="Arial Narrow" w:ascii="Arial Narrow" w:hAnsi="Arial Narrow"/>
          <w:b w:val="false"/>
          <w:sz w:val="22"/>
          <w:szCs w:val="22"/>
          <w:u w:val="single"/>
        </w:rPr>
        <w:t>h = 0 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strukční systém posuzovaných objektů bude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hořlavý, </w:t>
      </w:r>
      <w:bookmarkStart w:id="2" w:name="__RefHeading___Toc442417707"/>
      <w:r>
        <w:rPr>
          <w:rFonts w:cs="Arial Narrow" w:ascii="Arial Narrow" w:hAnsi="Arial Narrow"/>
          <w:sz w:val="22"/>
          <w:szCs w:val="22"/>
          <w:u w:val="single"/>
        </w:rPr>
        <w:t>DP3</w:t>
      </w:r>
      <w:r>
        <w:rPr>
          <w:rFonts w:cs="Arial Narrow" w:ascii="Arial Narrow" w:hAnsi="Arial Narrow"/>
          <w:sz w:val="22"/>
          <w:szCs w:val="22"/>
        </w:rPr>
        <w:t xml:space="preserve"> – jedná se o skladby obvodových stěn a stropů u výrobců těchto obytných kontejnerů hodnocených jako konstrukční část druhu DP3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c) rozdělení stavby do požárních úseků</w:t>
      </w:r>
      <w:bookmarkStart w:id="3" w:name="__RefHeading___Toc442417708"/>
      <w:bookmarkEnd w:id="2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1.01 – recepce s kuchyňkou a posezením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1.02-N1.14 – chatka se sociálním zázemí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1.15-N1.27 – chatka bez sociálního zázemí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d) stanovení požárního rizika, popřípadě ekonomického rizika, stanovení stupně požární bezpečnosti a posouzení velikosti požárních úseků</w:t>
      </w:r>
      <w:bookmarkEnd w:id="3"/>
    </w:p>
    <w:p>
      <w:pPr>
        <w:pStyle w:val="Normal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1.0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8180" cy="9105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Požární zatížení výpočtové p</w:t>
      </w:r>
      <w:r>
        <w:rPr>
          <w:rFonts w:cs="Tahoma" w:ascii="Tahoma" w:hAnsi="Tahoma"/>
          <w:position w:val="-2"/>
          <w:sz w:val="18"/>
          <w:szCs w:val="18"/>
          <w:lang w:val="en-US"/>
        </w:rPr>
        <w:t>vyp</w:t>
      </w:r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39,79</w:t>
      </w:r>
      <w:r>
        <w:rPr>
          <w:rFonts w:cs="Tahoma" w:ascii="Tahoma" w:hAnsi="Tahoma"/>
          <w:sz w:val="18"/>
          <w:szCs w:val="18"/>
          <w:lang w:val="en-US"/>
        </w:rPr>
        <w:tab/>
        <w:t>[kg.m</w:t>
      </w:r>
      <w:r>
        <w:rPr>
          <w:rFonts w:cs="Tahoma" w:ascii="Tahoma" w:hAnsi="Tahoma"/>
          <w:position w:val="2"/>
          <w:sz w:val="18"/>
          <w:szCs w:val="18"/>
          <w:lang w:val="en-US"/>
        </w:rPr>
        <w:t>-2</w:t>
      </w:r>
      <w:r>
        <w:rPr>
          <w:rFonts w:cs="Tahoma" w:ascii="Tahoma" w:hAnsi="Tahoma"/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110,30</w:t>
      </w:r>
      <w:r>
        <w:rPr>
          <w:rFonts w:cs="Tahoma" w:ascii="Tahoma" w:hAnsi="Tahoma"/>
          <w:sz w:val="18"/>
          <w:szCs w:val="18"/>
          <w:lang w:val="en-US"/>
        </w:rPr>
        <w:tab/>
        <w:t>[m</w:t>
      </w:r>
      <w:r>
        <w:rPr>
          <w:rFonts w:cs="Tahoma" w:ascii="Tahoma" w:hAnsi="Tahoma"/>
          <w:position w:val="2"/>
          <w:sz w:val="18"/>
          <w:szCs w:val="18"/>
          <w:lang w:val="en-US"/>
        </w:rPr>
        <w:t>2</w:t>
      </w:r>
      <w:r>
        <w:rPr>
          <w:rFonts w:cs="Tahoma" w:ascii="Tahoma" w:hAnsi="Tahoma"/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Koeficient n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0,05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Koeficient k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0,12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Plocha otvorů pož.úseku S</w:t>
      </w:r>
      <w:r>
        <w:rPr>
          <w:rFonts w:cs="Tahoma" w:ascii="Tahoma" w:hAnsi="Tahoma"/>
          <w:position w:val="-2"/>
          <w:sz w:val="18"/>
          <w:szCs w:val="18"/>
          <w:lang w:val="en-US"/>
        </w:rPr>
        <w:t>o</w:t>
      </w:r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7,20</w:t>
      </w:r>
      <w:r>
        <w:rPr>
          <w:rFonts w:cs="Tahoma" w:ascii="Tahoma" w:hAnsi="Tahoma"/>
          <w:sz w:val="18"/>
          <w:szCs w:val="18"/>
          <w:lang w:val="en-US"/>
        </w:rPr>
        <w:tab/>
        <w:t>[m</w:t>
      </w:r>
      <w:r>
        <w:rPr>
          <w:rFonts w:cs="Tahoma" w:ascii="Tahoma" w:hAnsi="Tahoma"/>
          <w:position w:val="2"/>
          <w:sz w:val="18"/>
          <w:szCs w:val="18"/>
          <w:lang w:val="en-US"/>
        </w:rPr>
        <w:t>2</w:t>
      </w:r>
      <w:r>
        <w:rPr>
          <w:rFonts w:cs="Tahoma" w:ascii="Tahoma" w:hAnsi="Tahoma"/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8"/>
          <w:szCs w:val="18"/>
          <w:lang w:val="en-US"/>
        </w:rPr>
        <w:t>o</w:t>
      </w:r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1,87</w:t>
      </w:r>
      <w:r>
        <w:rPr>
          <w:rFonts w:cs="Tahoma" w:ascii="Tahoma" w:hAnsi="Tahoma"/>
          <w:sz w:val="18"/>
          <w:szCs w:val="18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Parametr odvětrání F</w:t>
      </w:r>
      <w:r>
        <w:rPr>
          <w:rFonts w:cs="Tahoma" w:ascii="Tahoma" w:hAnsi="Tahoma"/>
          <w:position w:val="-2"/>
          <w:sz w:val="18"/>
          <w:szCs w:val="18"/>
          <w:lang w:val="en-US"/>
        </w:rPr>
        <w:t>o</w:t>
      </w:r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0,03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8"/>
          <w:szCs w:val="18"/>
          <w:lang w:val="en-US"/>
        </w:rPr>
        <w:t>s</w:t>
      </w:r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2,60</w:t>
      </w:r>
      <w:r>
        <w:rPr>
          <w:rFonts w:cs="Tahoma" w:ascii="Tahoma" w:hAnsi="Tahoma"/>
          <w:sz w:val="18"/>
          <w:szCs w:val="18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30,00</w:t>
      </w:r>
      <w:r>
        <w:rPr>
          <w:rFonts w:cs="Tahoma" w:ascii="Tahoma" w:hAnsi="Tahoma"/>
          <w:sz w:val="18"/>
          <w:szCs w:val="18"/>
          <w:lang w:val="en-US"/>
        </w:rPr>
        <w:tab/>
        <w:t>[kg.m</w:t>
      </w:r>
      <w:r>
        <w:rPr>
          <w:rFonts w:cs="Tahoma" w:ascii="Tahoma" w:hAnsi="Tahoma"/>
          <w:position w:val="2"/>
          <w:sz w:val="18"/>
          <w:szCs w:val="18"/>
          <w:lang w:val="en-US"/>
        </w:rPr>
        <w:t>-2</w:t>
      </w:r>
      <w:r>
        <w:rPr>
          <w:rFonts w:cs="Tahoma" w:ascii="Tahoma" w:hAnsi="Tahoma"/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Nahodilé požární zatížení p</w:t>
      </w:r>
      <w:r>
        <w:rPr>
          <w:rFonts w:cs="Tahoma" w:ascii="Tahoma" w:hAnsi="Tahoma"/>
          <w:sz w:val="18"/>
          <w:szCs w:val="18"/>
          <w:vertAlign w:val="subscript"/>
          <w:lang w:val="en-US"/>
        </w:rPr>
        <w:t>n</w:t>
      </w:r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20,00</w:t>
      </w:r>
      <w:r>
        <w:rPr>
          <w:rFonts w:cs="Tahoma" w:ascii="Tahoma" w:hAnsi="Tahoma"/>
          <w:sz w:val="18"/>
          <w:szCs w:val="18"/>
          <w:lang w:val="en-US"/>
        </w:rPr>
        <w:tab/>
        <w:t>[kg.m</w:t>
      </w:r>
      <w:r>
        <w:rPr>
          <w:rFonts w:cs="Tahoma" w:ascii="Tahoma" w:hAnsi="Tahoma"/>
          <w:position w:val="2"/>
          <w:sz w:val="18"/>
          <w:szCs w:val="18"/>
          <w:lang w:val="en-US"/>
        </w:rPr>
        <w:t>-2</w:t>
      </w:r>
      <w:r>
        <w:rPr>
          <w:rFonts w:cs="Tahoma" w:ascii="Tahoma" w:hAnsi="Tahoma"/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Součinitel a pro nahodilé požární zatížení a</w:t>
      </w:r>
      <w:r>
        <w:rPr>
          <w:rFonts w:cs="Tahoma" w:ascii="Tahoma" w:hAnsi="Tahoma"/>
          <w:sz w:val="18"/>
          <w:szCs w:val="18"/>
          <w:vertAlign w:val="subscript"/>
          <w:lang w:val="en-US"/>
        </w:rPr>
        <w:t>n</w:t>
      </w:r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1,000</w:t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Koeficient a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0,96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Koeficient b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1,3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Koeficient c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Normová teplota TN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883,96</w:t>
      </w:r>
      <w:r>
        <w:rPr>
          <w:rFonts w:cs="Tahoma" w:ascii="Tahoma" w:hAnsi="Tahoma"/>
          <w:sz w:val="18"/>
          <w:szCs w:val="18"/>
          <w:lang w:val="en-US"/>
        </w:rPr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Čas zakouření t</w:t>
      </w:r>
      <w:r>
        <w:rPr>
          <w:rFonts w:cs="Tahoma" w:ascii="Tahoma" w:hAnsi="Tahoma"/>
          <w:position w:val="-2"/>
          <w:sz w:val="18"/>
          <w:szCs w:val="18"/>
          <w:lang w:val="en-US"/>
        </w:rPr>
        <w:t>e</w:t>
      </w:r>
      <w:r>
        <w:rPr>
          <w:rFonts w:cs="Tahoma" w:ascii="Tahoma" w:hAnsi="Tahoma"/>
          <w:sz w:val="18"/>
          <w:szCs w:val="18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2,09</w:t>
      </w:r>
      <w:r>
        <w:rPr>
          <w:rFonts w:cs="Tahoma" w:ascii="Tahoma" w:hAnsi="Tahoma"/>
          <w:sz w:val="18"/>
          <w:szCs w:val="18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Maximální délka pož.úseku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62,00</w:t>
        <w:tab/>
      </w:r>
      <w:r>
        <w:rPr>
          <w:rFonts w:cs="Tahoma" w:ascii="Tahoma" w:hAnsi="Tahoma"/>
          <w:sz w:val="18"/>
          <w:szCs w:val="18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Maximální šířka pož.úseku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43,67</w:t>
        <w:tab/>
      </w:r>
      <w:r>
        <w:rPr>
          <w:rFonts w:cs="Tahoma" w:ascii="Tahoma" w:hAnsi="Tahoma"/>
          <w:sz w:val="18"/>
          <w:szCs w:val="18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Maximální plocha pož.úseku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2 707,33</w:t>
        <w:tab/>
      </w:r>
      <w:r>
        <w:rPr>
          <w:rFonts w:cs="Tahoma" w:ascii="Tahoma" w:hAnsi="Tahoma"/>
          <w:sz w:val="18"/>
          <w:szCs w:val="18"/>
          <w:lang w:val="en-US"/>
        </w:rPr>
        <w:t>[m</w:t>
      </w:r>
      <w:r>
        <w:rPr>
          <w:rFonts w:cs="Tahoma" w:ascii="Tahoma" w:hAnsi="Tahoma"/>
          <w:sz w:val="18"/>
          <w:szCs w:val="18"/>
          <w:vertAlign w:val="superscript"/>
          <w:lang w:val="en-US"/>
        </w:rPr>
        <w:t>2</w:t>
      </w:r>
      <w:r>
        <w:rPr>
          <w:rFonts w:cs="Tahoma" w:ascii="Tahoma" w:hAnsi="Tahoma"/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18"/>
          <w:szCs w:val="18"/>
          <w:lang w:val="en-US"/>
        </w:rPr>
        <w:t>Maximální počet užitných podlaží z</w:t>
        <w:tab/>
      </w:r>
      <w:r>
        <w:rPr>
          <w:rFonts w:cs="Tahoma" w:ascii="Tahoma" w:hAnsi="Tahoma"/>
          <w:b/>
          <w:bCs/>
          <w:sz w:val="18"/>
          <w:szCs w:val="18"/>
          <w:lang w:val="en-US"/>
        </w:rPr>
        <w:t>2,5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Konstrukční systém hořlavý, požární výška h = 0 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 SPB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1.02  - N1.27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S = 18 - 32,4 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45,7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 xml:space="preserve"> dle přílohy B ČSN 73 080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Konstrukční systém hořlavý, požární výška h = 0 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 SPB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keepNext w:val="false"/>
        <w:widowControl w:val="false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</w:r>
      <w:bookmarkStart w:id="4" w:name="__RefHeading___Toc442417709"/>
      <w:bookmarkStart w:id="5" w:name="__RefHeading___Toc442417709"/>
    </w:p>
    <w:p>
      <w:pPr>
        <w:pStyle w:val="Heading1"/>
        <w:keepNext w:val="false"/>
        <w:widowControl w:val="false"/>
        <w:rPr/>
      </w:pPr>
      <w:bookmarkStart w:id="6" w:name="__RefHeading___Toc442417709"/>
      <w:r>
        <w:rPr>
          <w:rFonts w:cs="Times New Roman" w:ascii="Arial Narrow" w:hAnsi="Arial Narrow"/>
        </w:rPr>
        <w:t>e) zhodnocení navržených stavebních konstrukcí a požárních uzávěrů z hlediska jejich požární odolnosti</w:t>
      </w:r>
      <w:bookmarkEnd w:id="6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žadavky na požární odolnost stavebních konstrukcí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recepce je hodnocen jako jednopodlažní objekt bez požadavků na požární odolnost stavebních konstrukcí v souladu s pol. 12 Tab. 12 ČSN 73 0802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v souladu s čl. 4.2.1 ČSN 73 0833 musí mít chatky (budovy OB1) zajištěnou požární odolnost alespoň nosných konstrukcí – bude zajištěna požární odolnost svislého ocelového rámu a požární odolnost nosné konstrukce střechy se nepožaduje (I. SPB, OB1, zastavěná plocha do 2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další požadavky požární bezpečnosti se na použité stavební konstrukce nestanovují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cení navržených konstrukc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vodové stěny posuzovaných objektů jsou navrženy jako požárně otevřené plochy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objektů chatek bude zajištěna požární odolnost svislé nosné konstrukce – ta bude navržena s požární odolností min. R 15 DP1, popř. obvodová stěna, jejíž součástí je nosná konstrukce bude vykazovat požární odolnost min. REW 15 DP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e výrobců obytných kontejnerů (např. Koma, Containex) vykazují obvodové stěny jejich kontejnerů požární odolnost min. REW 15 DP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žadovaná požární odolnost bude doložena klasifikačním osvědčením o skutečné požární odolnosti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zn.:</w:t>
      </w:r>
      <w:r>
        <w:rPr>
          <w:rFonts w:cs="Arial" w:ascii="Arial Narrow" w:hAnsi="Arial Narrow"/>
          <w:sz w:val="22"/>
          <w:szCs w:val="22"/>
        </w:rPr>
        <w:t xml:space="preserve"> </w:t>
        <w:tab/>
        <w:t xml:space="preserve"> </w:t>
      </w:r>
      <w:r>
        <w:rPr>
          <w:rFonts w:cs="Arial" w:ascii="Arial Narrow" w:hAnsi="Arial Narrow"/>
          <w:bCs/>
          <w:sz w:val="22"/>
          <w:szCs w:val="22"/>
        </w:rPr>
        <w:t>K jednotlivým konstrukcím a stavebním hmotám budou doloženy certifikáty prokazující požární odolnost, hořlavost, index šíření plamene atd. Tyto certifikáty musí odpovídat normám a předpisům požární bezpečnosti, které jsou platné na území ČR.</w:t>
      </w:r>
      <w:bookmarkStart w:id="7" w:name="__RefHeading___Toc442417710"/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r>
        <w:rPr>
          <w:rFonts w:cs="Arial Narrow" w:ascii="Arial Narrow" w:hAnsi="Arial Narrow"/>
        </w:rPr>
        <w:t>f) zhodnocení navržených stavebních hmot (třída reakce na oheň, odkapávání v podmínkách požáru, rychlost šíření plamene po povrchu, toxicita zplodin hoření apod.)</w:t>
      </w:r>
      <w:bookmarkEnd w:id="7"/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bookmarkStart w:id="8" w:name="__RefHeading___Toc442417711"/>
      <w:r>
        <w:rPr>
          <w:rFonts w:cs="Arial Narrow" w:ascii="Arial Narrow" w:hAnsi="Arial Narrow"/>
          <w:sz w:val="22"/>
          <w:szCs w:val="22"/>
        </w:rPr>
        <w:t>konstrukce posuzovaných obytných kontejnerů je, kromě ocelových nosných rámů, provedena z hořlavých hmo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vláštní požadavky na povrchové úpravy stavebních konstrukcí se dle ČSN 73 0802 nestanovují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bookmarkStart w:id="9" w:name="__RefHeading___Toc442417711"/>
      <w:r>
        <w:rPr>
          <w:rFonts w:cs="Times New Roman" w:ascii="Arial Narrow" w:hAnsi="Arial Narrow"/>
        </w:rPr>
        <w:t>g) zhodnocení možnosti provedení požárního zásahu, evakuace osob, zvířat a majetku a stanovení druhů a počtu únikových cest, jejich kapacity, provedení a vybavení</w:t>
      </w:r>
      <w:bookmarkEnd w:id="9"/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zásah</w:t>
      </w:r>
    </w:p>
    <w:p>
      <w:pPr>
        <w:pStyle w:val="Normal"/>
        <w:numPr>
          <w:ilvl w:val="0"/>
          <w:numId w:val="30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žární zásah bude veden především zvenku dveřmi v obvodových stěnách </w:t>
      </w:r>
    </w:p>
    <w:p>
      <w:pPr>
        <w:pStyle w:val="Normal"/>
        <w:numPr>
          <w:ilvl w:val="0"/>
          <w:numId w:val="30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pokládá se běžný požární zásah s použitím vody jako hasiva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osuzované objekty nejsou navrženy v ochranném pásmu nadzemního vedení VN vodičů bez izol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souzení evakuace osob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sazení objektu osobami</w:t>
      </w:r>
    </w:p>
    <w:p>
      <w:pPr>
        <w:pStyle w:val="Normal"/>
        <w:widowControl w:val="false"/>
        <w:numPr>
          <w:ilvl w:val="1"/>
          <w:numId w:val="20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objektu recepce se s ohledem na počet židlí uvažuje dle ČSN 73 0818 s 30 osobami v prostoru pro posezení a 2 osoby v recepci – celkově se v požárním úseku N1.01 může vyskytovat 32 osob</w:t>
      </w:r>
    </w:p>
    <w:p>
      <w:pPr>
        <w:pStyle w:val="Normal"/>
        <w:widowControl w:val="false"/>
        <w:numPr>
          <w:ilvl w:val="1"/>
          <w:numId w:val="20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každé chatce se uvažuje s evakuací 4 osob</w:t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souzení únikových cest</w:t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1.01</w:t>
      </w:r>
    </w:p>
    <w:p>
      <w:pPr>
        <w:pStyle w:val="Normal"/>
        <w:widowControl w:val="false"/>
        <w:numPr>
          <w:ilvl w:val="0"/>
          <w:numId w:val="3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 požárního úseku N1.01 bude zajištěna jedna nechráněná úniková cesta vedoucí přímo na volné prostranství</w:t>
      </w:r>
    </w:p>
    <w:p>
      <w:pPr>
        <w:pStyle w:val="Normal"/>
        <w:widowControl w:val="false"/>
        <w:numPr>
          <w:ilvl w:val="0"/>
          <w:numId w:val="31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kutečná délka nechráněné únikové cesty na volné prostranství nepřekročí 18 m a její šířka je min. 1,5 únikového pruhu</w:t>
      </w:r>
    </w:p>
    <w:p>
      <w:pPr>
        <w:pStyle w:val="Normal"/>
        <w:widowControl w:val="false"/>
        <w:numPr>
          <w:ilvl w:val="0"/>
          <w:numId w:val="31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mezní délka je dle součinitele a = 0,97 stanovena v souladu s ČSN 73 0802 na 26,5 m - vyhovuje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1.02-N1.27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vakuace z chatek bude probíhat po nechráněných únikových cestách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ro evakuaci jsou zaručeny šířky únikových cest 0,8 m s šířkou dveří 0,8 m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evakuace z chatek se dle čl. 4.3 ČSN 73 0833 dále neposuzuje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left="720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Únikové cesty z objektů vyhovují normovým požadavkům.</w:t>
      </w:r>
    </w:p>
    <w:p>
      <w:pPr>
        <w:pStyle w:val="Normal"/>
        <w:widowControl w:val="false"/>
        <w:ind w:left="786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  <w:bookmarkStart w:id="10" w:name="__RefHeading___Toc442417712"/>
      <w:bookmarkStart w:id="11" w:name="__RefHeading___Toc442417712"/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veře na únikových cestách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veře vyskytující se na únikových cestách PÚ N1.01, musí mít ve směru úniku osob kování, které umožní v případě evakuace osob jejich otevření ručně nebo samočinně (bez použití klíčů nebo jakýchkoliv nástrojů a bez zdržení evakuace), ať již jsou zamčené, zablokované nebo jinak zajištěné proti vloupání apod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veře na únikových cestách, které jsou zajištěny proti vstupu nepovolaných osob (např. mechanicky uzamčeny), musejí být při evakuaci otevíratelné a průchodné (uzamčené dveře musí být vybaveny panikovým zámkem, umožňujícím otevřít dveře bez klíčů apod., např. panikovou klikou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veře, jimiž prochází úniková cesta, budou umožňovat snadný a rychlý průchod, zabraňovat zachycení oděvů apod. a svým zajištěním nebudou bránit evakuaci unikajících osob ani zásahu požárních jednotek (kování dveří musí odpovídat ČSN EN 179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veře na únikových cestách N1.01 budou v provozní době objektu vždy odemčené</w:t>
      </w:r>
    </w:p>
    <w:p>
      <w:pPr>
        <w:pStyle w:val="Normal"/>
        <w:widowControl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větlení únikových cest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nikové cesty z objektu recepce musí být dostatečně osvětleny denním nebo umělým osvětlením alespoň během provozní doby objektu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ladu s ČSN 73 0802 se nepožaduje instalace nouzového osvětlení na únikových cestách N1.01</w:t>
      </w:r>
    </w:p>
    <w:p>
      <w:pPr>
        <w:pStyle w:val="Normal"/>
        <w:widowControl w:val="false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značení únikových cest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ěr úniku v požárním úseku N1.01 musí být viditelně označen bezpečnostními únikovými značkami odpovídající požadavkům ČSN ISO 3864-1- 4, ČSN EN ISO 7010 a nařízení vlády č. 375/2017 Sb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nikové značky budou fotoluminiscenční nebo s vnitřním osvětlením; v případě použití značek s vnitřním osvětlením musí být tyto značky vybaveny akumulátorem s dobou funkčnosti min. 15 minut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bookmarkStart w:id="12" w:name="__RefHeading___Toc442417712"/>
      <w:r>
        <w:rPr>
          <w:rFonts w:cs="Times New Roman" w:ascii="Arial Narrow" w:hAnsi="Arial Narrow"/>
        </w:rPr>
        <w:t>h) stanovení odstupových, popřípadě bezpečnostních vzdáleností a vymezení požárně nebezpečného prostoru, zhodnocení odstupových, popřípadě bezpečnostních vzdáleností ve vztahu k okolní zástavbě, sousedním pozemkům a volným skladům</w:t>
      </w:r>
      <w:bookmarkEnd w:id="12"/>
    </w:p>
    <w:p>
      <w:pPr>
        <w:pStyle w:val="Normal"/>
        <w:ind w:firstLine="708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tanovení odstupových vzdálenost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stupová vzdálenost od zcela požárně otevřených ploch posuzovaných objektů je stanovena </w:t>
      </w:r>
      <w:r>
        <w:rPr>
          <w:rFonts w:cs="Arial" w:ascii="Arial Narrow" w:hAnsi="Arial Narrow"/>
          <w:sz w:val="22"/>
          <w:szCs w:val="22"/>
        </w:rPr>
        <w:t>pro příslušné požární riziko, příslušné procento požárně otevřených ploch a hořlavý, DP3 (+15 kg.m</w:t>
      </w:r>
      <w:r>
        <w:rPr>
          <w:rFonts w:cs="Arial" w:ascii="Arial Narrow" w:hAnsi="Arial Narrow"/>
          <w:sz w:val="22"/>
          <w:szCs w:val="22"/>
          <w:vertAlign w:val="superscript"/>
        </w:rPr>
        <w:t>-2</w:t>
      </w:r>
      <w:r>
        <w:rPr>
          <w:rFonts w:cs="Arial" w:ascii="Arial Narrow" w:hAnsi="Arial Narrow"/>
          <w:sz w:val="22"/>
          <w:szCs w:val="22"/>
        </w:rPr>
        <w:t>) konstrukční systé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stupové vzdálenosti jsou stanoveny od jednotlivé stěny a velikost odstupových vzdáleností je stanovena výpočtem hustoty tepelného toku - pro výpočet byl použit program Ing. Pelce pro kritickou hustotu tepelného toku 18.5 kW/m</w:t>
      </w:r>
      <w:r>
        <w:rPr>
          <w:rFonts w:cs="Arial" w:ascii="Arial Narrow" w:hAnsi="Arial Narrow"/>
          <w:sz w:val="22"/>
          <w:szCs w:val="22"/>
          <w:vertAlign w:val="superscript"/>
        </w:rPr>
        <w:t>-2</w:t>
      </w:r>
      <w:r>
        <w:rPr>
          <w:rFonts w:cs="Arial" w:ascii="Arial Narrow" w:hAnsi="Arial Narrow"/>
          <w:sz w:val="22"/>
          <w:szCs w:val="22"/>
        </w:rPr>
        <w:t xml:space="preserve"> a podle normové teplotní křivky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le jsou stanoveny odstupové vzdálenosti od objektů v rámci areálu autokempu nebo v blízkosti areálu, jedná se především o tyto objekty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objekt občerstvení pro fotbalový stadion (čp. 1057) s hořlavým konstrukčním systémem a bez požární odolnosti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těna 20 m x 3,5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40 +1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left="1004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 = 9,33 m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objekt tenisové/squashové haly (čp. 1152) s nehořlavým konstrukčním systémem a předpokládá se bez požární odolnosti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těna 63 m x 9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20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left="1004" w:hanging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d = 15,71 m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zděný objekt bowlingu navazující na čp. 1152 s nehořlavým konstrukčním systémem a minimem otvorů v obvodové stěně – bez dalších průkazů vyhoví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zděný objekt sociálního zázemí v areálu autokempu na parc.č. 3496, 3497 s minimem otvorů – bez dalších průkazů vyhoví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N1.01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obvodová stěna 17,2 m x 2,8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39,79+1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, 100%)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 = 7,6 m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obvodová stěna 9,35 m x 2,8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39,79+1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, 100%)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 = 6,27 m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Chatka 01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obvodová stěna 6 m x 2,8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45,75+1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, 100%)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 = 5,42 m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obvodová stěna 3 m x 2,8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45,75+1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, 100%)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 = 3,93 m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Chatka 02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obvodová stěna 9 m x 2,8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45,75+1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, 100%)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 = 6,39 m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obvodová stěna 3 m x 2,8 m (p</w:t>
      </w:r>
      <w:r>
        <w:rPr>
          <w:rFonts w:cs="Arial Narrow" w:ascii="Arial Narrow" w:hAnsi="Arial Narrow"/>
          <w:sz w:val="22"/>
          <w:szCs w:val="22"/>
          <w:vertAlign w:val="subscript"/>
        </w:rPr>
        <w:t>v</w:t>
      </w:r>
      <w:r>
        <w:rPr>
          <w:rFonts w:cs="Arial Narrow" w:ascii="Arial Narrow" w:hAnsi="Arial Narrow"/>
          <w:sz w:val="22"/>
          <w:szCs w:val="22"/>
        </w:rPr>
        <w:t xml:space="preserve"> = 45,75+15 kg.m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z w:val="22"/>
          <w:szCs w:val="22"/>
        </w:rPr>
        <w:t>, 100%)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 = 4,4 m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cení odstupových vzdáleností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bookmarkStart w:id="13" w:name="__RefHeading___Toc442417713"/>
      <w:r>
        <w:rPr>
          <w:rFonts w:cs="Arial Narrow" w:ascii="Arial Narrow" w:hAnsi="Arial Narrow"/>
          <w:sz w:val="22"/>
          <w:szCs w:val="22"/>
        </w:rPr>
        <w:t>požárně nebezpečný prostor vymezený od posuzovaných požárních úseků zasahuje na pozemky parc.č. 960/2, 955/6, 958/1, 959, 961/4 (jedná se o pozemky ve vlastnictví investora) a na sousední pozemky parc.č. 960/4 (ostatní plocha), 964 (les), které jsou ve vlastnictví Město Litomyšl, Bří Šťastných 1000, Litomyšl-Město, 57001 Litomyšl – dle ČSN 73 0802 nemá požárně nebezpečný prostor zasahovat na sousední pozemky vyjma sousedního prostranství (od zásahu PNP na sousední pozemky bude doložen písemný souhlas majitele dotčeného pozemku) - vyhovuje</w:t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uzované objekty nejsou navrženy v požárně nebezpečném prostoru sousedních staveb ani ve vzájemném požárně nebezpečném prostoru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ožárně nebezpečném prostoru posuzovaných objektů nejsou umístěny sousední stavby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bookmarkStart w:id="14" w:name="__RefHeading___Toc442417713"/>
      <w:r>
        <w:rPr>
          <w:rFonts w:cs="Times New Roman" w:ascii="Arial Narrow" w:hAnsi="Arial Narrow"/>
        </w:rPr>
        <w:t>i) určení způsobu zabezpečení stavby požární vodou včetně rozmístění vnitřních a vnějších odběrních míst, popřípadě způsobu zabezpečení jiných hasebních prostředků u staveb, kde nelze použít vodu jako hasební látku</w:t>
      </w:r>
      <w:bookmarkEnd w:id="14"/>
    </w:p>
    <w:p>
      <w:pPr>
        <w:pStyle w:val="Normal"/>
        <w:ind w:left="360" w:hanging="0"/>
        <w:jc w:val="both"/>
        <w:rPr>
          <w:rFonts w:ascii="Arial Narrow" w:hAnsi="Arial Narrow" w:cs="Arial Narrow"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Vnitřní odběrná míst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v souladu s ČSN 73 0873 musí být v požárních úsecích, ve kterých je součin p.S větší než 9 000, instalován nástěnný hadicový systém – v požárním úseku N1.01 je součin p.S roven 3 309 a instalace nástěnného hadicového systému se nepožaduj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jednotlivých chatkách se rovněž nevyžaduje instalace nástěnného hadicového systému, protože v každé chatce budou max. 4 osoby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nější odběrná místa</w:t>
      </w:r>
      <w:r>
        <w:rPr>
          <w:rFonts w:cs="Arial Narrow" w:ascii="Arial Narrow" w:hAnsi="Arial Narrow"/>
          <w:sz w:val="22"/>
          <w:szCs w:val="22"/>
        </w:rPr>
        <w:t xml:space="preserve">    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bookmarkStart w:id="15" w:name="__RefHeading___Toc442417714"/>
      <w:r>
        <w:rPr>
          <w:rFonts w:cs="Arial Narrow" w:ascii="Arial Narrow" w:hAnsi="Arial Narrow"/>
          <w:sz w:val="22"/>
          <w:szCs w:val="22"/>
        </w:rPr>
        <w:t>pro posuzované požární úseky je nutné zajistit podzemní hydrant ve vzdálenosti do 200 m od objektu nebo nadzemní hydrant do vzdálenosti 600 m od objekt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z hydrantu musí být zajištěn odběr Q = 4 l.s</w:t>
      </w:r>
      <w:r>
        <w:rPr>
          <w:rFonts w:cs="Arial Narrow" w:ascii="Arial Narrow" w:hAnsi="Arial Narrow"/>
          <w:sz w:val="22"/>
          <w:szCs w:val="22"/>
          <w:vertAlign w:val="superscript"/>
        </w:rPr>
        <w:t>-1</w:t>
      </w:r>
      <w:r>
        <w:rPr>
          <w:rFonts w:cs="Arial Narrow" w:ascii="Arial Narrow" w:hAnsi="Arial Narrow"/>
          <w:sz w:val="22"/>
          <w:szCs w:val="22"/>
        </w:rPr>
        <w:t xml:space="preserve"> při rychlosti odběru v = 0,8 m.s</w:t>
      </w:r>
      <w:r>
        <w:rPr>
          <w:rFonts w:cs="Arial Narrow" w:ascii="Arial Narrow" w:hAnsi="Arial Narrow"/>
          <w:sz w:val="22"/>
          <w:szCs w:val="22"/>
          <w:vertAlign w:val="superscript"/>
        </w:rPr>
        <w:t>-1</w:t>
      </w:r>
      <w:r>
        <w:rPr>
          <w:rFonts w:cs="Arial Narrow" w:ascii="Arial Narrow" w:hAnsi="Arial Narrow"/>
          <w:sz w:val="22"/>
          <w:szCs w:val="22"/>
        </w:rPr>
        <w:t xml:space="preserve"> a Q = 7,5 l.s</w:t>
      </w:r>
      <w:r>
        <w:rPr>
          <w:rFonts w:cs="Arial Narrow" w:ascii="Arial Narrow" w:hAnsi="Arial Narrow"/>
          <w:sz w:val="22"/>
          <w:szCs w:val="22"/>
          <w:vertAlign w:val="superscript"/>
        </w:rPr>
        <w:t>-1</w:t>
      </w:r>
      <w:r>
        <w:rPr>
          <w:rFonts w:cs="Arial Narrow" w:ascii="Arial Narrow" w:hAnsi="Arial Narrow"/>
          <w:sz w:val="22"/>
          <w:szCs w:val="22"/>
        </w:rPr>
        <w:t xml:space="preserve"> při rychlosti odběru v = 1,5 m.s</w:t>
      </w:r>
      <w:r>
        <w:rPr>
          <w:rFonts w:cs="Arial Narrow" w:ascii="Arial Narrow" w:hAnsi="Arial Narrow"/>
          <w:sz w:val="22"/>
          <w:szCs w:val="22"/>
          <w:vertAlign w:val="superscript"/>
        </w:rPr>
        <w:t>-1</w:t>
      </w:r>
      <w:r>
        <w:rPr>
          <w:rFonts w:cs="Arial Narrow" w:ascii="Arial Narrow" w:hAnsi="Arial Narrow"/>
          <w:sz w:val="22"/>
          <w:szCs w:val="22"/>
        </w:rPr>
        <w:t xml:space="preserve"> (pro odběr s požárním čerpadlem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pro řešený areál je zajištěn nadzemní hydrant na vodovodním řádu DN 100 umístěný na vjezdu do areálu autokempu a od nejvzdálenější chatky je vzdálen cca 170 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s ohledem na dimenzi vodovodního řádu se předpokládá, že požadovaný průtok nadzemního hydrantu bude zajištěn – k závěrečné kontrolní prohlídce bude doložena zpráva o kontrole funkčnosti a průtoku v souladu s přílohou C ČSN 73 087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bookmarkStart w:id="16" w:name="__RefHeading___Toc442417714"/>
      <w:r>
        <w:rPr>
          <w:rFonts w:cs="Times New Roman" w:ascii="Arial Narrow" w:hAnsi="Arial Narrow"/>
        </w:rPr>
        <w:t>j) vymezení zásahových cest a jejich technického vybavení, opatření k zajištění bezpečnosti osob provádějících hašení požáru a záchranné práce, zhodnocení příjezdových komunikací, popřípadě nástupních ploch pro požární techniku</w:t>
      </w:r>
      <w:bookmarkStart w:id="17" w:name="__RefHeading___Toc442417715"/>
      <w:bookmarkEnd w:id="16"/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stupové komunikace, nástupní plochy, vnitřní a vnější zásahové cesty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posuzovaného areálu autokempu je zajištěna příjezdová komunikace z ulice Strakovská, na kterou navazují zpevněné asfaltové komunikace v rámci areálu – k objektu recepce je zajištěna komunikace šířky min. 3 m na kterou navazuje nová asfaltová komunikace a nový výjezd z areálu takže areál bude nově plně průjezdný – tyto nové komunikace jsou široké min. 3 m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é komunikace budou navrženy především dle ČSN 73 6101 a ČSN 73 6110; pro navrhování konstrukcí vozovek platí ČSN 73 6114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asfaltové komunikace vedoucí k chatkám jsou široké 2,6 m a byly provedeny dle původně platné ČSN 73 0833, kdy postačovala šířka komunikace 2,5 m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ále se jedná o chatky klasifikované jako budovy pro bydlení skupiny OB1 a v souladu s čl. 4.4.2 ČSN 73 0833 se příjezdová komunikace nemusí zřizovat u staveb pro rodinou rekreaci – stávající komunikace se tedy považují za vyhovující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stupní plochy vnitřní a vnější zásahové cesty se u posuzovaných objektů nevyžadují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k) stanovení počtu, druhů a způsobu rozmístění hasicích přístrojů, popřípadě dalších věcných prostředků požární ochrany nebo požární techniky</w:t>
      </w:r>
      <w:bookmarkEnd w:id="17"/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čet a hasicí schopnost přenosných hasicích přístrojů je stanovena v souladu s ČSN 73 0802 a vyhláškou č. 23/2008 Sb., ve znění pozdějších předpis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ožárních úsecích bude instalováno následující množství hasicích přístrojů: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1.01 - 2 ks PHP práškový 34 A (0,15*(110,3*0,97)</w:t>
      </w:r>
      <w:r>
        <w:rPr>
          <w:rFonts w:cs="Arial Narrow" w:ascii="Arial Narrow" w:hAnsi="Arial Narrow"/>
          <w:sz w:val="22"/>
          <w:szCs w:val="22"/>
          <w:vertAlign w:val="superscript"/>
        </w:rPr>
        <w:t>0,5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jednotlivé chatky není v souladu s ČSN 73 0833 vyžadována instalace nástěnných hadicových systémů, nicméně pro každou skupinku max. 6 chatek bude zajištěn min. 1 ks PHP práškový s hasicí schopností 34 A – s ohledem na navržených 26 nových chatek to znamená 5 ks PHP práškových s hasicí schopností 34 A rozmístěných rovnoměrně po areálu s novými chatkami</w:t>
      </w:r>
    </w:p>
    <w:p>
      <w:pPr>
        <w:pStyle w:val="Odstavecseseznamem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řenosný hasicí přístroje práškové se umísťují na svislých stavebních konstrukcích tak, aby rukojeť přístroje byla do 1 500 mm nad podlahou na přístupném a dobře viditelném místě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řenosných hasicích přístrojích se provádí pravidelně kontroly a revize dle vyhlášky 246/2001 Sb., ve znění pozdějších předpisů </w:t>
      </w:r>
      <w:bookmarkStart w:id="18" w:name="__RefHeading___Toc442417716"/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l) zhodnocení technických, popřípadě technologických zařízení stavby (rozvodná potrubí, vzduchotechnická zařízení, vytápění apod.) z hlediska požadavků požární bezpečnosti</w:t>
      </w:r>
      <w:bookmarkEnd w:id="18"/>
    </w:p>
    <w:p>
      <w:pPr>
        <w:pStyle w:val="Normln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ln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ZT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posuzované objekty jsou větrány přirozeně okny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odvod vzduchu ze sociálního zázemí je řešen stěnovými ventilátory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u předsíněk WC a sprchy jsou ventilátory napojeny na odsávací potrubí s nasávacími vyústkami - přívod vzduchu do sociálního zázemí je řešen přes dveřní ev. stěnové mřížky</w:t>
      </w:r>
    </w:p>
    <w:p>
      <w:pPr>
        <w:pStyle w:val="Normal"/>
        <w:ind w:left="284" w:hanging="0"/>
        <w:jc w:val="both"/>
        <w:rPr>
          <w:rFonts w:ascii="Arial Narrow" w:hAnsi="Arial Narrow" w:eastAsia="Calibri" w:cs="Arial Narrow"/>
          <w:color w:val="FF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FF0000"/>
          <w:sz w:val="22"/>
          <w:szCs w:val="22"/>
          <w:lang w:eastAsia="en-US"/>
        </w:rPr>
      </w:r>
    </w:p>
    <w:p>
      <w:pPr>
        <w:pStyle w:val="Normln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ytáp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ytápění všech objektů bude zajištěno nástěnnými elektrickými konvektory s termostat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plá voda v sociálních zařízení bude zajištěna elektrickými průtokovými ohřívač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el. přímotopů do objektů bude v souladu s ČSN 06 1008 – el. přímotopy budou v hlavním směru vzdáleny min. 500 mm a v ostatních směrech 100 mm od hořlavých hmot a nebudou zakrývány žádnými hořlavými předměty</w:t>
      </w:r>
    </w:p>
    <w:p>
      <w:pPr>
        <w:pStyle w:val="Normal"/>
        <w:tabs>
          <w:tab w:val="clear" w:pos="708"/>
          <w:tab w:val="left" w:pos="3780" w:leader="none"/>
        </w:tabs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Elektroinstalac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284" w:right="72" w:hanging="284"/>
        <w:jc w:val="both"/>
        <w:rPr>
          <w:rFonts w:ascii="Arial Narrow" w:hAnsi="Arial Narrow" w:cs="Arial Narrow"/>
          <w:sz w:val="22"/>
          <w:szCs w:val="22"/>
        </w:rPr>
      </w:pPr>
      <w:bookmarkStart w:id="19" w:name="__RefHeading___Toc442417717"/>
      <w:r>
        <w:rPr>
          <w:rFonts w:cs="Arial Narrow" w:ascii="Arial Narrow" w:hAnsi="Arial Narrow"/>
          <w:sz w:val="22"/>
          <w:szCs w:val="22"/>
        </w:rPr>
        <w:t>rozvody el. energie v buňkách včetně osvětlení jsou součástí dodávky buněk, rovněž propojení jednotlivých buně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284" w:right="72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před nebezpečným dotykovým napětím musí být provedena dle norem a předpisů platných na území Č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284" w:right="72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vaděče el .energie jednotlivých objektů (umístění na obvodové stěně objektů) budou opatřeny bezpečnostní značkou „Hlavní vypínač el. energie“</w:t>
      </w:r>
    </w:p>
    <w:p>
      <w:pPr>
        <w:pStyle w:val="Heading1"/>
        <w:keepNext w:val="false"/>
        <w:widowControl w:val="false"/>
        <w:rPr/>
      </w:pPr>
      <w:bookmarkStart w:id="20" w:name="__RefHeading___Toc442417717"/>
      <w:r>
        <w:rPr>
          <w:rFonts w:cs="Times New Roman" w:ascii="Arial Narrow" w:hAnsi="Arial Narrow"/>
        </w:rPr>
        <w:t>m) posouzení požadavků na zabezpečení stavby požárně bezpečnostními zařízeními, následně stanovení podmínek a návrh způsobu jejich umístění a instalace do stavby</w:t>
      </w:r>
      <w:bookmarkEnd w:id="20"/>
      <w:r>
        <w:rPr>
          <w:rFonts w:cs="Times New Roman" w:ascii="Arial Narrow" w:hAnsi="Arial Narrow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osuzovaných objektech nemusí být instalováno žádné vyhrazené požárně bezpečnostní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utonomní hlásič kouře není v rekreačních objektech dle ČSN 73 0833 vyžadován, nicméně se doporučuje instalace 1 hlásiče do každé chatky </w:t>
      </w:r>
      <w:r>
        <w:rPr>
          <w:rFonts w:cs="Arial Narrow" w:ascii="Arial Narrow" w:hAnsi="Arial Narrow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autonomní hlásiče kouře musí splňovat požadavky ČSN EN 14604)</w:t>
      </w:r>
    </w:p>
    <w:p>
      <w:pPr>
        <w:pStyle w:val="Heading1"/>
        <w:keepNext w:val="false"/>
        <w:widowControl w:val="false"/>
        <w:rPr>
          <w:rFonts w:ascii="Arial Narrow" w:hAnsi="Arial Narrow" w:cs="Times New Roman"/>
        </w:rPr>
      </w:pPr>
      <w:bookmarkStart w:id="21" w:name="__RefHeading___Toc442417718"/>
      <w:bookmarkEnd w:id="21"/>
      <w:r>
        <w:rPr>
          <w:rFonts w:cs="Times New Roman" w:ascii="Arial Narrow" w:hAnsi="Arial Narrow"/>
        </w:rPr>
        <w:t>n) rozsah a způsob rozmístění výstražných a bezpečnostních značek a tabulek, včetně vyhodnocení nutnosti označení míst, na kterých se nachází věcné prostředky požární ochrany a požárně bezpečnostní zaříz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uzované požární úseky budou vybaveny bezpečnostními informačními značkami a tabulkami splňující požadavky NV 375/2017 Sb., ČSN ISO 3864-1-4 a ČSN EN ISO 70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pečnostními značkami a tabulkami budou označeny: únikové cesty, únikové východy, hasicí přístroje, hlavní uzávěr vody a hlavní vypínače el. energie</w:t>
      </w:r>
    </w:p>
    <w:p>
      <w:pPr>
        <w:pStyle w:val="Heading1"/>
        <w:keepNext w:val="false"/>
        <w:widowControl w:val="false"/>
        <w:rPr/>
      </w:pPr>
      <w:bookmarkStart w:id="22" w:name="__RefHeading___Toc442417719"/>
      <w:bookmarkEnd w:id="22"/>
      <w:r>
        <w:rPr>
          <w:rFonts w:cs="Times New Roman" w:ascii="Arial Narrow" w:hAnsi="Arial Narrow"/>
        </w:rPr>
        <w:t>o) závěr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eastAsia="Batang;바탕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budou-li splněny všechny požadavky stanovené touto technickou zprávou, lze považovat řešenou stavbu za vyhovující z hlediska požární bezpečnosti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 hasicím přístrojům musí být doloženy doklady o kontrole provozuschopnosti dle § 9 vyhlášky 246/2001 Sb., ve znění pozdějších předpisů 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padné změny projektu musí být před konzultovány ze zpracovatelem</w:t>
      </w:r>
    </w:p>
    <w:p>
      <w:pPr>
        <w:pStyle w:val="TextBody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 w:val="false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Příloha: Situace PBŘ</w:t>
        <w:tab/>
      </w:r>
    </w:p>
    <w:p>
      <w:pPr>
        <w:pStyle w:val="TextBody"/>
        <w:widowControl w:val="false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xtBody"/>
        <w:widowControl w:val="false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tab/>
      </w: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right" w:pos="8640" w:leader="none"/>
        </w:tabs>
        <w:autoSpaceDE w:val="false"/>
        <w:spacing w:lineRule="auto" w:line="360"/>
        <w:ind w:left="576" w:hanging="576"/>
        <w:outlineLvl w:val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right" w:pos="8640" w:leader="none"/>
        </w:tabs>
        <w:autoSpaceDE w:val="false"/>
        <w:spacing w:lineRule="auto" w:line="360"/>
        <w:ind w:left="576" w:hanging="576"/>
        <w:outlineLvl w:val="1"/>
        <w:rPr>
          <w:rFonts w:ascii="Arial Narrow" w:hAnsi="Arial Narrow" w:cs="Arial Narrow"/>
          <w:b/>
          <w:b/>
          <w:bCs/>
          <w:spacing w:val="-2"/>
          <w:kern w:val="2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pacing w:val="-2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6840" w:leader="none"/>
          <w:tab w:val="left" w:pos="7560" w:leader="none"/>
          <w:tab w:val="right" w:pos="864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-2"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pacing w:val="-2"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Times New Roman" w:hAnsi="Times New Roman"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ind w:left="3540" w:hanging="708"/>
      <w:contextualSpacing/>
      <w:outlineLvl w:val="4"/>
    </w:pPr>
    <w:rPr>
      <w:rFonts w:ascii="Calibri Light" w:hAnsi="Calibri Light" w:cs="Calibri Light"/>
      <w:color w:val="2E74B5"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ind w:left="4956" w:hanging="708"/>
      <w:contextualSpacing/>
      <w:outlineLvl w:val="6"/>
    </w:pPr>
    <w:rPr>
      <w:rFonts w:ascii="Calibri Light" w:hAnsi="Calibri Light" w:cs="Calibri Light"/>
      <w:i/>
      <w:iCs/>
      <w:color w:val="1F4D78"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5664" w:hanging="708"/>
      <w:contextualSpacing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40" w:after="0"/>
      <w:ind w:left="6372" w:hanging="708"/>
      <w:contextualSpacing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  <w:color w:val="000000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Black" w:hAnsi="Arial Black" w:cs="Arial Black"/>
      <w:sz w:val="32"/>
    </w:rPr>
  </w:style>
  <w:style w:type="character" w:styleId="WW8Num28z1">
    <w:name w:val="WW8Num28z1"/>
    <w:qFormat/>
    <w:rPr>
      <w:rFonts w:ascii="Arial Black" w:hAnsi="Arial Black" w:cs="Arial Black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b/>
      <w:bCs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yle5">
    <w:name w:val="*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CharChar">
    <w:name w:val="A Char Char"/>
    <w:qFormat/>
    <w:rPr>
      <w:rFonts w:ascii="Arial" w:hAnsi="Arial" w:cs="Arial"/>
      <w:sz w:val="22"/>
      <w:lang w:val="cs-CZ" w:bidi="ar-SA"/>
    </w:rPr>
  </w:style>
  <w:style w:type="character" w:styleId="Promnn">
    <w:name w:val="Proměnný"/>
    <w:qFormat/>
    <w:rPr>
      <w:i/>
      <w:iCs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stavecseseznamemChar">
    <w:name w:val="Odstavec se seznamem Char"/>
    <w:qFormat/>
    <w:rPr>
      <w:rFonts w:ascii="Trebuchet MS" w:hAnsi="Trebuchet MS" w:cs="Trebuchet MS"/>
      <w:sz w:val="24"/>
      <w:szCs w:val="24"/>
    </w:rPr>
  </w:style>
  <w:style w:type="character" w:styleId="Nadpis5Char">
    <w:name w:val="Nadpis 5 Char"/>
    <w:qFormat/>
    <w:rPr>
      <w:rFonts w:ascii="Calibri Light" w:hAnsi="Calibri Light" w:cs="Calibri Light"/>
      <w:color w:val="2E74B5"/>
      <w:szCs w:val="22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  <w:szCs w:val="22"/>
    </w:rPr>
  </w:style>
  <w:style w:type="character" w:styleId="Nadpis8Char">
    <w:name w:val="Nadpis 8 Char"/>
    <w:qFormat/>
    <w:rPr>
      <w:rFonts w:ascii="Calibri Light" w:hAnsi="Calibri Light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imesNewRomanTunZarovnatdobloku">
    <w:name w:val="Styl Times New Roman Tučné Zarovnat do bloku"/>
    <w:basedOn w:val="Heading6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b w:val="false"/>
      <w:bCs w:val="false"/>
      <w:szCs w:val="20"/>
    </w:rPr>
  </w:style>
  <w:style w:type="paragraph" w:styleId="Seznam21">
    <w:name w:val="Seznam 21"/>
    <w:basedOn w:val="Normal"/>
    <w:qFormat/>
    <w:pPr>
      <w:suppressAutoHyphens w:val="true"/>
      <w:ind w:left="566" w:hanging="283"/>
    </w:pPr>
    <w:rPr>
      <w:rFonts w:ascii="Arial Narrow" w:hAnsi="Arial Narrow" w:cs="Arial Narrow"/>
      <w:sz w:val="28"/>
    </w:rPr>
  </w:style>
  <w:style w:type="paragraph" w:styleId="Tabulky">
    <w:name w:val="tabulky"/>
    <w:basedOn w:val="Normal"/>
    <w:next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jc w:val="both"/>
    </w:pPr>
    <w:rPr>
      <w:rFonts w:ascii="Arial Narrow" w:hAnsi="Arial Narrow" w:cs="Arial Narrow"/>
      <w:sz w:val="20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imes New Roman" w:hAnsi="Times New Roman" w:cs="Times New Roman"/>
      <w:i/>
      <w:u w:val="single"/>
    </w:rPr>
  </w:style>
  <w:style w:type="paragraph" w:styleId="Libor1">
    <w:name w:val="Libor 1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b/>
    </w:rPr>
  </w:style>
  <w:style w:type="paragraph" w:styleId="AChar">
    <w:name w:val="A Char"/>
    <w:basedOn w:val="Normal"/>
    <w:qFormat/>
    <w:pPr/>
    <w:rPr>
      <w:rFonts w:ascii="Arial" w:hAnsi="Arial" w:cs="Arial"/>
      <w:sz w:val="22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40:00Z</dcterms:created>
  <dc:creator>*</dc:creator>
  <dc:description/>
  <cp:keywords/>
  <dc:language>en-US</dc:language>
  <cp:lastModifiedBy>Jan</cp:lastModifiedBy>
  <cp:lastPrinted>2019-07-31T12:38:00Z</cp:lastPrinted>
  <dcterms:modified xsi:type="dcterms:W3CDTF">2019-12-20T06:30:00Z</dcterms:modified>
  <cp:revision>10</cp:revision>
  <dc:subject/>
  <dc:title>Název akce:    ČVUT NOVÁ BUDOVA DEJVICE</dc:title>
</cp:coreProperties>
</file>