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vazek 2 příloha</w:t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UVEDENÍ SEZNAMU REFERENČNÍCH ZAKÁZEK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rFonts w:cs="Arial"/>
          <w:b w:val="false"/>
          <w:bCs w:val="false"/>
          <w:caps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caps/>
          <w:color w:val="000000"/>
          <w:sz w:val="24"/>
          <w:szCs w:val="18"/>
          <w:lang w:val="cs-CZ"/>
        </w:rPr>
        <w:t>seznam referenčních zakázek poskytnutých za posledních 5 let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caps/>
          <w:color w:val="000000"/>
          <w:sz w:val="24"/>
          <w:szCs w:val="18"/>
          <w:lang w:val="cs-CZ"/>
        </w:rPr>
      </w:pPr>
      <w:r>
        <w:rPr>
          <w:rFonts w:cs="Times New Roman" w:ascii="Times New Roman" w:hAnsi="Times New Roman"/>
          <w:i/>
          <w:caps/>
          <w:color w:val="000000"/>
          <w:sz w:val="24"/>
          <w:szCs w:val="18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2E74B5"/>
        </w:rPr>
      </w:pPr>
      <w:r>
        <w:rPr>
          <w:rFonts w:cs="Arial" w:ascii="Arial" w:hAnsi="Arial"/>
          <w:b/>
          <w:bCs/>
          <w:color w:val="2E74B5"/>
        </w:rPr>
        <w:t>Rodný byt Bedřicha Smetany – Zámecký pivovar – stavební práce, osvětlení a akustika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2E74B5"/>
          <w:sz w:val="22"/>
          <w:szCs w:val="22"/>
        </w:rPr>
      </w:pPr>
      <w:r>
        <w:rPr>
          <w:rFonts w:cs="Arial" w:ascii="Arial" w:hAnsi="Arial"/>
          <w:b/>
          <w:bCs/>
          <w:color w:val="2E74B5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§ 79 odstavec 2 písmeno a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Úroveň pro splnění kvalifikace je stanovena na: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bookmarkStart w:id="0" w:name="_Hlk110857862"/>
      <w:bookmarkEnd w:id="0"/>
      <w:r>
        <w:rPr>
          <w:rFonts w:cs="Arial" w:ascii="Arial" w:hAnsi="Arial"/>
          <w:sz w:val="22"/>
          <w:szCs w:val="22"/>
        </w:rPr>
        <w:t>nejméně 3 dokončené zakázky, jejichž předmětem nebo součástí byla novostavba či rekonstrukce objektu pozemního stavitelství, kde hodnota stavebních prací (spojená s novostavbou či rekonstrukcí objektu pozemního stavitelství) činila nejméně 5 mil. Kč bez DPH, u každé z nich, přičemž alespoň u 1 z nich se jednalo o rekonstrukci objektu kulturní památky či národní kulturní památky zapsané v Ústředním seznamu kulturních památek ČR nebo objektu s obdobným stupněm památkové ochrany v zahraničí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  <w:bookmarkStart w:id="1" w:name="_Hlk110857862"/>
      <w:bookmarkStart w:id="2" w:name="_Hlk110857862"/>
      <w:bookmarkEnd w:id="2"/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314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ce 1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46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stavby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0"/>
                <w:szCs w:val="20"/>
              </w:rPr>
              <w:t>(název a sídlo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ky a měsíc provedení zakázky </w:t>
            </w:r>
            <w:r>
              <w:rPr>
                <w:i/>
                <w:sz w:val="20"/>
                <w:szCs w:val="20"/>
              </w:rPr>
              <w:t>(zahájení a dokončení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59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mětem nebo součástí zakázky byla novostavba či rekonstrukce objektu pozemního stavitelstv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(ano/ne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tak hodnota stavebních prací spojená s novostavbou či rekonstrukcí objektu pozemního stavitelství činila </w:t>
            </w:r>
            <w:r>
              <w:rPr>
                <w:i/>
                <w:sz w:val="20"/>
                <w:szCs w:val="20"/>
              </w:rPr>
              <w:t>(v Kč bez DPH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jednalo se o objekt kulturní památky či národní kulturní památky zapsané v Ústředním seznamu kulturních památek ČR </w:t>
            </w:r>
            <w:r>
              <w:rPr>
                <w:i/>
                <w:sz w:val="20"/>
                <w:szCs w:val="20"/>
              </w:rPr>
              <w:t>(ano/ne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ud ANO, tak uveďte rejstříkové číslo kulturní památky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314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ce 2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46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stavby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0"/>
                <w:szCs w:val="20"/>
              </w:rPr>
              <w:t>(název a sídlo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ky a měsíc provedení zakázky </w:t>
            </w:r>
            <w:r>
              <w:rPr>
                <w:i/>
                <w:sz w:val="20"/>
                <w:szCs w:val="20"/>
              </w:rPr>
              <w:t>(zahájení a dokončení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59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mětem nebo součástí zakázky byla novostavba či rekonstrukce objektu pozemního stavitelstv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(ano/ne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tak hodnota stavebních prací spojená s novostavbou či rekonstrukcí objektu pozemního stavitelství činila </w:t>
            </w:r>
            <w:r>
              <w:rPr>
                <w:i/>
                <w:sz w:val="20"/>
                <w:szCs w:val="20"/>
              </w:rPr>
              <w:t>(v Kč bez DPH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jednalo se o objekt kulturní památky či národní kulturní památky zapsané v Ústředním seznamu kulturních památek ČR </w:t>
            </w:r>
            <w:r>
              <w:rPr>
                <w:i/>
                <w:sz w:val="20"/>
                <w:szCs w:val="20"/>
              </w:rPr>
              <w:t>(ano/ne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ud ANO, tak uveďte rejstříkové číslo kulturní památky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314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ce 3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46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stavby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0"/>
                <w:szCs w:val="20"/>
              </w:rPr>
              <w:t>(název a sídlo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ky a měsíc provedení zakázky </w:t>
            </w:r>
            <w:r>
              <w:rPr>
                <w:i/>
                <w:sz w:val="20"/>
                <w:szCs w:val="20"/>
              </w:rPr>
              <w:t>(zahájení a dokončení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59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mětem nebo součástí zakázky byla novostavba či rekonstrukce objektu pozemního stavitelstv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(ano/ne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tak hodnota stavebních prací spojená s novostavbou či rekonstrukcí objektu pozemního stavitelství činila </w:t>
            </w:r>
            <w:r>
              <w:rPr>
                <w:i/>
                <w:sz w:val="20"/>
                <w:szCs w:val="20"/>
              </w:rPr>
              <w:t>(v Kč bez DPH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jednalo se o objekt kulturní památky či národní kulturní památky zapsané v Ústředním seznamu kulturních památek ČR </w:t>
            </w:r>
            <w:r>
              <w:rPr>
                <w:i/>
                <w:sz w:val="20"/>
                <w:szCs w:val="20"/>
              </w:rPr>
              <w:t>(ano/ne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ud ANO, tak uveďte rejstříkové číslo kulturní památky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798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bCs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numPr>
        <w:ilvl w:val="0"/>
        <w:numId w:val="2"/>
      </w:numPr>
      <w:spacing w:before="0" w:after="120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3T10:31:00Z</dcterms:created>
  <dc:creator/>
  <dc:description/>
  <cp:keywords/>
  <dc:language>en-US</dc:language>
  <cp:lastModifiedBy/>
  <dcterms:modified xsi:type="dcterms:W3CDTF">2023-06-13T07:05:00Z</dcterms:modified>
  <cp:revision>1</cp:revision>
  <dc:subject/>
  <dc:title/>
</cp:coreProperties>
</file>